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40"/>
          <w:szCs w:val="40"/>
        </w:rPr>
        <w:t>Russia’s Exit and U.S. Ente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ith Russia leaving and getting out of the war actually helped us because Russia was one of the countries that were an enemy to us, but U.S. was really not a big help after all because we still were loosing the war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32:00Z</dcterms:created>
  <dc:creator>Darin L. Sebastian</dc:creator>
  <dc:description/>
  <cp:keywords/>
  <dc:language>en-US</dc:language>
  <cp:lastModifiedBy>Darin L. Sebastian</cp:lastModifiedBy>
  <dcterms:modified xsi:type="dcterms:W3CDTF">2009-01-09T02:40:00Z</dcterms:modified>
  <cp:revision>1</cp:revision>
  <dc:subject/>
  <dc:title>                                Russia’s Exit and U</dc:title>
</cp:coreProperties>
</file>